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6.2025                                г. Дальнереченск                               № 790-па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безопасности при проведении  мероприятий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вященных празднованию Дня России и 166-й годовщин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дня образования города Дальнереченск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10.12.1995  № 196-ФЗ      «О безопасности дорожного движения», Федеральным законом от 08.11.2007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 «Об общих принципах организации местного самоуправления в Российской Федераци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 Начальнику МО МВД России «Дальнереченский» (Р.В. Глазунов) на время проведения праздничных мероприятий, посвященных празднованию  Дня России и 166-й годовщины со дня образования города Дальнереченска,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12 июня 2025 года принять меры для обеспечения безопасности и охраны общественного порядка  (городская площадь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  Главному врачу КГБУЗ «Дальнереченская ЦГБ» (А.А. Мизюк)  на время проведения праздничных мероприятий, посвященных празднованию  Дня России и 166-й годовщины со дня образования города Дальнереченска,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12 июня 2025 года обеспечить выделение  медицинской бригады с машиной «Скорая помощь» (городская площадь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3. Начальнику 4 ОПС Приморского края  по охране Дальнереченского городского округа и Дальнереченского муниципального района  (Е.А. Троценко) на время проведения праздничных мероприятий, посвященных празднованию  Дня России и   166-й годовщины со дня образования города Дальнереченска, 12 июня 2025 года принять меры для обеспечения пожарной безопасности (городская площадь)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рганизационно-информационному отделу администрации Дальнереченского городского округа  (В.В. Каменецкая) настоящее  постановление разместить на официальном сайте Дальнереченского городского округа. </w:t>
      </w:r>
    </w:p>
    <w:p>
      <w:pPr>
        <w:pStyle w:val="Normal"/>
        <w:tabs>
          <w:tab w:val="clear" w:pos="708"/>
          <w:tab w:val="left" w:pos="2625" w:leader="none"/>
        </w:tabs>
        <w:ind w:left="357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357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357" w:hanging="357"/>
        <w:rPr>
          <w:sz w:val="28"/>
          <w:szCs w:val="28"/>
        </w:rPr>
      </w:pPr>
      <w:r>
        <w:rPr>
          <w:sz w:val="28"/>
          <w:szCs w:val="28"/>
        </w:rPr>
        <w:t>Глава  Дальнереченского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1:44:00Z</dcterms:created>
  <dc:creator>user46</dc:creator>
  <dc:description/>
  <cp:keywords/>
  <dc:language>en-US</dc:language>
  <cp:lastModifiedBy>Каменецкая ВВ</cp:lastModifiedBy>
  <cp:lastPrinted>2025-06-02T15:41:00Z</cp:lastPrinted>
  <dcterms:modified xsi:type="dcterms:W3CDTF">2025-06-18T05:54:00Z</dcterms:modified>
  <cp:revision>5</cp:revision>
  <dc:subject/>
  <dc:title> </dc:title>
</cp:coreProperties>
</file>